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X-RAM     �eta Version 0.6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 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SE EN GARD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LOGICIEL EST FOURNI "TEL QUEL" ET SANS GARANTIE EX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 IMPLICITE RELATIVE A LA PERFORMANCE, A L'UTILI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AU CARACTERE ADEQUAT POUR SA COMMERC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RAISON DES ENVIRONNEMENTS MATERIELS ET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EROGENES DANS LESQUELS CE PROGRAMME PEUT ETRE UTI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UNE GARANTIE D'ADEQUATION A UN ENVIRONNEMENT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EST ASSU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UTILISATEUR DOIT ASSUMER TOUS LES RISQUES LIES A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AUCUN CAS L'AUTEUR NE POURRA ETRE TENU RESPONSABLE D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MMAGE DE QUELQUE NATURE QUE CE SOIT (NOTAMMENT P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EXPLOITATION, PERTE DE DONNEES OU TOUT AUTRE PERTE FINANC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ANT DE L'UTILISATION OU DE L'IMPOSSIBILITE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, MEME SI L'AUTEUR A ETE INFORME DE L'EVENTU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TELS DOM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M est librement distribuable, � condition d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 utilisation de ce programme dans un cadre commercia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dit sans l'accord �crit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ENTATION DU PROGRAMM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M est la version non-d�finitive d'un programme augm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moire disponible sous DOS (M�moire Sup�rieure) de 60 ou 6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 utilise � cet effet la M�moire Vid�o r�serv�e au mo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gment B000 � BFFF), qu'il rend disponible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n de pr�server le contenu de cette zone memoire, tout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n mode texte est interdit, et d�tourn� vers un mod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mbre de lignes et de colonnes �quival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ns�quence directe est qu'une grande parti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ant le mode texte ne fonctionnera pas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ichage perturb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-RAM ne fonctionne que sous DOS. Il est totalement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ec Windows (3.1, 95, NT, 99, etc...), OS/2 et Linux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nt eux-m�me cette zone m�moire pour l'affichage de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s modes haute-r�solution (VESA) ne sont pas support�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version. Les programmes utilisant le Mode X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oquer des pl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 r�sum�, il est reserv� � des applications fonctionnant s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en mode graphique bass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ux modes de fonctionnement peuvent �tre choisis: le mod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�faut augmente la m�moire sup�rieure de 64 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ctivation de l'option X n'augmentera la m�moire que de 60 K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elle va rendre inutilisable les 4000 premiers octets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800:0. En effet, beaucoup de programmes fonctionnant habi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mode texte �crivent directement le texte � afficher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ne de la m�moire, et risquent d'�craser les donn�es qui s'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vent. L'activation de l'option X va marquer cette zon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reserv�e au DOS, et elle ne pourra plus �t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'option B, si elle est activ�e, signale qu'un bloc de m�moire vid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t� allou� en changeant la couleur de bordure d'�cran (au has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option I indique � X-RAM d'utiliser l'interruption non-docum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DH (int. 10H du BIOS) plus rapide que l'interruption vid�o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ention: non-reconnue par certaines cartes graphiqu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TERIEL REQUI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M fonctionne avec les processeurs 486 et Pentium, un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eur et au minimum la version 5 de MS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ne fonctionne qu'avec un nombre limit� de cart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vant supporter l'extension du Buffer d'adressage parmi lesqu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dent, ATI MACH 64 (264 CT DUAL CAS),Paradise,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ette liste est incompl�te! : merci de me signaler si votre mo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arte graphique fonctionne avec X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ISUALISATION DE LA MEMOIRE DISPONIB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z la commande du Dos 'MEM' pour avoir le total d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remarquerez une augmentation du total de M�moire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60 ou 6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: la commande 'MEM' indique que le total d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ute a diminu� de 60 ou 64 Ko : CETTE INFORMATION EST ERRON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-RAM n'utilise absolument pas la m�moire haute (pour preuv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source gracieusement fourni), et le total n'a logi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dimin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z de pr�f�rence la commande 'MEM /F' pour avo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pr�cise des blocs de m�moire sup�rieure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SEIL &amp; INFORMATION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X-RAM doit �tre charg� en M�moire Conventionnelle :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mmande 'LH' pour charger X-RAM en M�moire Sup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tilisez la commande 'LH' pour ex�cuter un programme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�rieure quand X-RAM est r�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: LH /L:1 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mmutateur /L indique la r�gion de M�moire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tiliser (�gale � 1 avec X-RAM, et 1 ou 2 si l'op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activ�e). Le num�ro des r�gions de M�moire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obtenu gr�ce � la commande 'MEM /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: n'utilisez pas 'LH' avec les programmes tourn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es programmes 'SETUP' des jeux fonctionnent le plus souv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exte. Il est donc indispensable d'ex�cuter X-RAM A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orsque le mode X (non-cha�n�) est actif, les donn�es cont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segment B000 sont d�form�es! Elles sont restaur�es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un passage en mode 'normal', mais des plantages sont � red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es risques de plantage �tant hautement probables, v�rifi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option 'Cache en Ecriture' de SMARTDRIVE soit d�sactiv�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iter toute pert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L'acc�s du processeur � la m�moire vid�o est lent car celle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 r�guli�rement sollicit�e par la carte graph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rogrammes utilisant la nouvelle zone de m�moire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a�tront donc des ralentis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'utilisation de l'option X est recommand�e pour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chant habituellement du texte en mode texte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Lors des changements de r�solution ou 'CLS', vous remarqu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 ralentissement (particuli�rement en mode 13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 est provoqu� par la recopie du segment B000 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egment A000 juste avant le changement d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U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est SHAREWARE. J'ai fix� la licence � 90 F. Ell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nera droit � 2 mises � 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 code source reste ma propri�t�, et ne doit pas �tre modi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us peine de mort l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rivez 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Marie B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, rue Raymond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210   SAINT-CYR-L'EC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NCE 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MERCIEMENT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est d�dicac� � RICHARD WILTON, auteur du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C VIDEO SYSTEMS 2nd Edition' publi� chez Micro$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remercie les auteurs de livres, et programmeu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Herbertson (Dr Watson), Philippe Mercier (le grand marab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e� Hoffman, Henri Lilen, Boris Bertelsons &amp; Matias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 Underground), M. Oury, Mark (Be careful with this to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bert Hummel, Michael Abrash (PC Junior rule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rick Cohen (Le Pentium, Armand Colin), Ervin/Abbadon, Dark Ang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lf Brown &amp; Jim Kyle (PC Interrupts), Frank Van Gill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 PC), Richard Ferraro, Slavor Damnig, Mark Zbikow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