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X-RAM     �eta Version 0.6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  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CLAIMER OF WARRANTY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OF THIS SOFTWARE MUST ACCEPT THIS DISCLAIMER OF WARRANT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UPPLI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WHICH THIS PROGRAM MAY BE PUT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SHALL THE AUTH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 (INCLUDING, WITHOUT LIMITATION,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OR OTHER PECUNIARY LOSS)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ABILITY TO USE THIS PROGRAM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is freely distribuable, providing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can not be included with any commercial pack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ENTATION OF THE PROGRA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is the �eta version of a program increa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nder DOS (Extended Memory) up to 60 or 6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for that purpose the Video Memory reserved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gment B000 to BFFF), that it makes available to th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the contents of this memory area, 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text mode is forbidden, and redirected to a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uivalent number of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 consequence is that numerous softwa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ill not work properly when the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turbe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runs excusively under DOS. It is total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(3.1, 95, NT, 99, etc...), OS/2 and Linux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is memory area for the display of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-resolution modes (VESA) are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using the Mode X (Nonchained) can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mmarize, it is reserved to applications runn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ow-resolutio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ways of working can be choosen: the normal mod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memory of 6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of the X option will only increase memory of 60 K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 will make unusable the first 4000 bytes from B800: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ed, a lot of programs running usually in text mod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he text to display in this adress range.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X option will mark this memory area as reserve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on't be alloca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 option, if activated, reports that a block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allocated by changing the border colo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ndom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 option tells X-RAM to use the undocumented interrupt 6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os int. 10H) faster than video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rning: not recognized by some graphics c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WARE AND SOFTWARE REQUIREMENT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AM runs with 486 and Pentium processors,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t least the version 5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nly works with a limited number of graphics cards, among which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, ATI Mach 64 (264 CT DUAL CAS), Paradis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list is incomplete! : thanks for telling me if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raphic card works with X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ISUALISATION OF AVAILABLE MEMOR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DOS command 'MEM' to display the total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an increase of extended memory of 60 or 6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! : the 'MEM' command reports that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Memory has decreased of 60 or 64 K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IECE OF INFORMATION IS ERRONEOUS! X-RAM doesn't us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memory (by way of proof the source code gracefully supp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otal has logically not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eferably the command 'MEM /F' to have an accur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ree extended memory blo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IPS &amp; INFORMATIO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X-RAM must be loaded in Low Memory : don't use 'LH' Comm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X-RAM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'LH' Command to execute a program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-RAM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LH /L:1 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L switch indicates the region of Extended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qual to 1 with X-RAM, and 1 or 2 whether X option is se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s number of Extended Memory is obtaine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M /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don't use 'LH' with programs running in M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game files 'SETUP' often run in text mode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spensable to run X-RAM AFTER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mode X is active, datas located in segment B000 are dist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restored during a come back to 'normal' mode, bu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s risks of crashes are highly probable, be sur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che Write' of SMARTDRIVE is set off to avoid loss of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rocessor access to video memory is slow, because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ly solicited by the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using the new extended memory's area will know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lowing-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use of X option is recommended for programs usu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text mode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uring changes of resolution or 'CLS', you will notice a sl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cularly in mode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voked by the copy of segment B000 to A000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I've fixed the registration to 15 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equivalent). You will receive 2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remains my property, and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er pain of slow 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Marie BA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, rue Raymond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210   SAINT-CYR-L'EC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NCE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KNOWLEDGEMENT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ͼ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dicated to RICHARD WILTON, author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C VIDEO SYSTEMS 2nd Edition' published at Micro$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ank the following books writers and progra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Herbertson (Dr Watson), Philippe Mercier (le grand marab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e� Hoffman, Henri Lilen, Boris Bertelsons &amp; Matias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 Underground), M. Oury, Mark (Be careful with this to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ert Hummel, Michael Abrash (PC Junior rule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rick Cohen (The Pentium at Armand Colin), Ervin/Abba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rk Angel, Ralf Brown &amp; Jim Kyle (PC Interrupts), Frank Van Gill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 PC), Richard Ferraro, Slavor Damnig, Mark Zbikow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